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665283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064130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576391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